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4555</wp:posOffset>
                </wp:positionH>
                <wp:positionV relativeFrom="paragraph">
                  <wp:posOffset>2972435</wp:posOffset>
                </wp:positionV>
                <wp:extent cx="2985770" cy="464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</w:tblGrid>
                            <w:tr>
                              <w:trPr>
                                <w:trHeight w:val="7152" w:hRule="atLeast"/>
                              </w:trPr>
                              <w:tc>
                                <w:tcPr>
                                  <w:tcW w:w="4702" w:type="dxa"/>
                                  <w:tcBorders>
                                    <w:top w:val="single" w:sz="48" w:space="0" w:color="5F8985"/>
                                    <w:left w:val="single" w:sz="48" w:space="0" w:color="5F8985"/>
                                    <w:bottom w:val="single" w:sz="48" w:space="0" w:color="5F8985"/>
                                    <w:right w:val="single" w:sz="48" w:space="0" w:color="5F898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66pt;mso-wrap-distance-left:9pt;mso-wrap-distance-right:9pt;mso-wrap-distance-top:0pt;mso-wrap-distance-bottom:0pt;margin-top:234.05pt;mso-position-vertical-relative:text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470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2"/>
                      </w:tblGrid>
                      <w:tr>
                        <w:trPr>
                          <w:trHeight w:val="7152" w:hRule="atLeast"/>
                        </w:trPr>
                        <w:tc>
                          <w:tcPr>
                            <w:tcW w:w="4702" w:type="dxa"/>
                            <w:tcBorders>
                              <w:top w:val="single" w:sz="48" w:space="0" w:color="5F8985"/>
                              <w:left w:val="single" w:sz="48" w:space="0" w:color="5F8985"/>
                              <w:bottom w:val="single" w:sz="48" w:space="0" w:color="5F8985"/>
                              <w:right w:val="single" w:sz="48" w:space="0" w:color="5F898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7086600" cy="16002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00438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color w:val="FFFFFF"/>
                                <w:position w:val="6"/>
                                <w:sz w:val="44"/>
                                <w:szCs w:val="52"/>
                              </w:rPr>
                              <w:t>do you have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conce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about falling?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387" style="position:absolute;rotation:-0;width:558pt;height:126pt;mso-wrap-distance-left:9.05pt;mso-wrap-distance-right:9.05pt;mso-wrap-distance-top:0pt;mso-wrap-distance-bottom:0pt;margin-top:-54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mallCaps/>
                          <w:color w:val="FFFFFF"/>
                          <w:position w:val="6"/>
                          <w:sz w:val="44"/>
                          <w:szCs w:val="52"/>
                        </w:rPr>
                        <w:t>do you have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concer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about falling?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FFFFFF"/>
                          <w:position w:val="6"/>
                          <w:sz w:val="52"/>
                          <w:szCs w:val="5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3211830" cy="11080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7045" cy="10153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704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87.25pt;mso-wrap-distance-left:9.05pt;mso-wrap-distance-right:9.05pt;mso-wrap-distance-top:0pt;mso-wrap-distance-bottom:0pt;margin-top:8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7045" cy="10153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704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171700</wp:posOffset>
                </wp:positionV>
                <wp:extent cx="6477000" cy="8001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4387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4387"/>
                              </w:rPr>
                              <w:t xml:space="preserve">Many older adults experience concerns about falling and </w:t>
                              <w:br/>
                              <w:t xml:space="preserve">restrict their activities. A MATTER OF BALANCE is an award-winning </w:t>
                              <w:br/>
                              <w:t>program designed to manage falls and increase activity leve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3pt;mso-wrap-distance-left:9.05pt;mso-wrap-distance-right:9.05pt;mso-wrap-distance-top:0pt;mso-wrap-distance-bottom:0pt;margin-top:171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4387"/>
                        </w:rPr>
                      </w:pPr>
                      <w:r>
                        <w:rPr>
                          <w:rFonts w:cs="Arial" w:ascii="Arial Black" w:hAnsi="Arial Black"/>
                          <w:color w:val="004387"/>
                        </w:rPr>
                        <w:t xml:space="preserve">Many older adults experience concerns about falling and </w:t>
                        <w:br/>
                        <w:t xml:space="preserve">restrict their activities. A MATTER OF BALANCE is an award-winning </w:t>
                        <w:br/>
                        <w:t>program designed to manage falls and increase activity lev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2819400" cy="2286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es are held twice a week for 4 weeks for 2 hours each or once a week for 8 weeks for 2 hours ea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 fee is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For more information please c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R PHONE NUMBE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80pt;mso-wrap-distance-left:9.05pt;mso-wrap-distance-right:9.05pt;mso-wrap-distance-top:0pt;mso-wrap-distance-bottom:0pt;margin-top:43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es are held twice a week for 4 weeks for 2 hours each or once a week for 8 weeks for 2 hours ea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 fee is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p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For more information please c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OUR PHONE NUMB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3314700</wp:posOffset>
                </wp:positionV>
                <wp:extent cx="26670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pt;mso-wrap-distance-left:9.05pt;mso-wrap-distance-right:9.05pt;mso-wrap-distance-top:0pt;mso-wrap-distance-bottom:0pt;margin-top:26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7772400</wp:posOffset>
                </wp:positionV>
                <wp:extent cx="64770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Black" w:hAnsi="Arial Black" w:cs="Arial Black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: Managing Concerns About Falls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kern w:val="2"/>
                                <w:sz w:val="16"/>
                              </w:rPr>
                              <w:t xml:space="preserve"> Volunteer Lay Leader Model ©20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>This program is based on Fear of Falling: A Matter of Balance. Copyright ©1995 Trustees of Boston University. All rights reserved. Used and adapted by permission of Boston Univers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80" w:after="0"/>
                              <w:rPr>
                                <w:rFonts w:ascii="Arial Black" w:hAnsi="Arial Black" w:cs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Recognized for Innovation and Quality in Healthcare and Aging, 2006, American Society on Ag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 xml:space="preserve">was developed by a grant from the Administration on Aging (#90AM2780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2pt;mso-wrap-distance-left:9.05pt;mso-wrap-distance-right:9.05pt;mso-wrap-distance-top:0pt;mso-wrap-distance-bottom:0pt;margin-top:612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Black" w:hAnsi="Arial Black" w:cs="Arial Black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: Managing Concerns About Falls</w:t>
                      </w:r>
                      <w:r>
                        <w:rPr>
                          <w:rFonts w:cs="Arial Black" w:ascii="Arial Black" w:hAnsi="Arial Black"/>
                          <w:color w:val="000000"/>
                          <w:kern w:val="2"/>
                          <w:sz w:val="16"/>
                        </w:rPr>
                        <w:t xml:space="preserve"> Volunteer Lay Leader Model ©2006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>This program is based on Fear of Falling: A Matter of Balance. Copyright ©1995 Trustees of Boston University. All rights reserved. Used and adapted by permission of Boston University.</w:t>
                      </w:r>
                    </w:p>
                    <w:p>
                      <w:pPr>
                        <w:pStyle w:val="Normal"/>
                        <w:widowControl w:val="false"/>
                        <w:spacing w:before="80" w:after="0"/>
                        <w:rPr>
                          <w:rFonts w:ascii="Arial Black" w:hAnsi="Arial Black" w:cs="Arial Black"/>
                          <w:bCs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Recognized for Innovation and Quality in Healthcare and Aging, 2006, American Society on Aging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 xml:space="preserve">was developed by a grant from the Administration on Aging (#90AM2780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4343400</wp:posOffset>
                </wp:positionV>
                <wp:extent cx="2743200" cy="914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 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E,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4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LASS LO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TE,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8458200</wp:posOffset>
                </wp:positionV>
                <wp:extent cx="3810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6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52400</wp:posOffset>
                </wp:positionV>
                <wp:extent cx="2819400" cy="4343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Arial Black" w:hAnsi="Arial Black" w:cs="Tahoma"/>
                                <w:color w:val="0043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color w:val="004387"/>
                                <w:sz w:val="28"/>
                              </w:rPr>
                              <w:t>This program emphasizes practical strategies to manage fal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YOU WILL LEARN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w falls as control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 goals for increasing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changes to reduce fall risks at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 to increase strength </w:t>
                              <w:br/>
                              <w:t>and bal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WHO SHOULD ATT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concerned about f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interested in improving balance, flexibility and str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fallen in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restricted activities because of falling conc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42pt;mso-wrap-distance-left:9.05pt;mso-wrap-distance-right:9.05pt;mso-wrap-distance-top:0pt;mso-wrap-distance-bottom:0pt;margin-top:12pt;mso-position-vertical-relative:text;margin-left:2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Arial Black" w:hAnsi="Arial Black" w:cs="Tahoma"/>
                          <w:color w:val="004387"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Black" w:hAnsi="Arial Black"/>
                          <w:color w:val="004387"/>
                          <w:sz w:val="28"/>
                        </w:rPr>
                        <w:t>This program emphasizes practical strategies to manage fall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YOU WILL LEARN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4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view falls as control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set goals for increasing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make changes to reduce fall risks at h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 to increase strength </w:t>
                        <w:br/>
                        <w:t>and balanc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WHO SHOULD ATT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concerned about fa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interested in improving balance, flexibility and str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fallen in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restricted activities because of falling concer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1:20:00Z</dcterms:created>
  <dc:creator>Maine Medical Center</dc:creator>
  <dc:description/>
  <dc:language>en-US</dc:language>
  <cp:lastModifiedBy>Patricia E. League</cp:lastModifiedBy>
  <cp:lastPrinted>2006-05-21T11:03:00Z</cp:lastPrinted>
  <dcterms:modified xsi:type="dcterms:W3CDTF">2019-02-20T21:20:00Z</dcterms:modified>
  <cp:revision>2</cp:revision>
  <dc:subject/>
  <dc:title/>
</cp:coreProperties>
</file>